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College Board Outline</w:t>
        <w:tab/>
        <w:t>1945 - Present</w:t>
      </w:r>
    </w:p>
    <w:p>
      <w:pPr>
        <w:pStyle w:val="Heading3"/>
        <w:rPr/>
      </w:pPr>
      <w:r>
        <w:rPr/>
        <w:t>23. The United States and the Early Cold War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Origins of the Cold War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ruman and containmen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he Cold War in Asia: China, Korea, Vietnam, Japan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Diplomatic strategies and policies of the Eisenhower and Kennedy administration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he Red Scare and McCarthyism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Impact of the Cold War on American society</w:t>
      </w:r>
    </w:p>
    <w:p>
      <w:pPr>
        <w:pStyle w:val="Heading3"/>
        <w:rPr/>
      </w:pPr>
      <w:r>
        <w:rPr/>
        <w:t>24. The 1950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mergence of the modern civil rights moveme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e affluent society and "the other America"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sensus and conformity: suburbia and middle-class Americ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ocial critics, nonconformists, and cultural rebel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Impact of changes in science, technology, and medicine</w:t>
      </w:r>
    </w:p>
    <w:p>
      <w:pPr>
        <w:pStyle w:val="Heading3"/>
        <w:rPr/>
      </w:pPr>
      <w:r>
        <w:rPr/>
        <w:t>25. The Turbulent 1960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From the New Frontier to the Great Society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Expanding movements for civil right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old War confrontations: Asia, Latin America, and Europ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Beginning of Détente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The antiwar movement and the counterculture</w:t>
      </w:r>
    </w:p>
    <w:p>
      <w:pPr>
        <w:pStyle w:val="Heading3"/>
        <w:rPr/>
      </w:pPr>
      <w:r>
        <w:rPr/>
        <w:t>26. Politics and Economics at the End of the Twentieth Centur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election of 1968 and the "Silent Majority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ixon's challenges: Vietnam, China, Watergat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hanges in the American economy: the energy crisis, deindustrialization, and the service econom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New Right and the Reagan revolution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End of the Cold War</w:t>
      </w:r>
    </w:p>
    <w:p>
      <w:pPr>
        <w:pStyle w:val="Heading3"/>
        <w:rPr/>
      </w:pPr>
      <w:r>
        <w:rPr/>
        <w:t>27. Society and Culture at the End of the Twentieth Centur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mographic changes: surge of immigration after 1965, Sunbelt migration, and the graying of Americ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Revolutions in biotechnology, mass communication, and computer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Politics in a multicultural society</w:t>
      </w:r>
    </w:p>
    <w:p>
      <w:pPr>
        <w:pStyle w:val="Heading3"/>
        <w:rPr/>
      </w:pPr>
      <w:r>
        <w:rPr/>
        <w:t>28. The United States in the Post-Cold War World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lobalization and the American econom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Unilateralism vs. multilateralism in foreign polic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omestic and foreign terrorism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Environmental issues in a global contex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15:00Z</dcterms:created>
  <dc:creator>Brian</dc:creator>
  <dc:description/>
  <dc:language>en-US</dc:language>
  <cp:lastModifiedBy>Brian</cp:lastModifiedBy>
  <dcterms:modified xsi:type="dcterms:W3CDTF">2006-03-31T02:15:00Z</dcterms:modified>
  <cp:revision>2</cp:revision>
  <dc:subject/>
  <dc:title>College Board Outline</dc:title>
</cp:coreProperties>
</file>